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tatut Klubu P³etwonurków "Neptun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ekst niezarejestrowany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lub P³etwonurków "Neptun" dzia³a na podstawie Ustawy Prawo o Stowarzyszeniach z dnia 7 kwietnia 1989 (Dz.U. nr 20/1989 poz. 104) oraz Ustawy o Kulturze Fizycznej z dnia 18 stycznia 1996 (Dz.U. nr 25/1989 poz. 113) z póŸniejszymi zmian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Nazwa stowarzyszenia, odró¿niaj¹ca je od innych stowarzyszeñ, organizacji i instytucj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1. Nazwa Stowarzyszenia brzmi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lub P³etwonurków "Neptun"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Teren dzia³ania i siedziba stowarzysz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 Terenem dzia³ania Klubu P³etwonurków "Neptun" jest województwo pomorskie, co nie wyklucza realizacji celów statutowych Klubu w czasie wyjazdów tak¿e poza jego granicami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2. Siedziba Stowarzyszenia znajduje siê w Gdañsk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Cele dzia³ania stowarzysz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elem dzia³ania Klubu P³etwonurków "Neptun" jest: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. Wychowanie obywatelskie cz³onków w otwartoœci i wolnoœci od uprzedzeñ dotycz¹cych na przyk³ad: wieku, p³ci, narodowoœci czy religii, itp., co nie wyklucza szacunku dla swoich wartoœci.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 Rozwijanie umiejêtnoœci wspó³pracy cz³onków w realizacji wspólnych celów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3. Rozwijanie ogólnej sprawnoœci fizycznej cz³onków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4. Upowszechnianie specjalistycznej wiedzy i umiejêtnoœci w zakresie ró¿nych form sportów wodnych, turystyki kwalifikowanej oraz ratownictw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5. Podejmowanie dzia³añ na rzecz ochrony œrodowiska, zarówno samodzielnie, jak i we wspó³pracy z innymi organizacjami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6. Upowszechnianie wiedzy dotycz¹cej wspó³czesnych form komunikacji, publikacji, prowadzenia akcji informacyjnych oraz wspó³pracy z mediami, ze szczególnym uwzglêdnieniem internet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Sposoby realizacji celów stowarzyszenia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1. Dzia³alnoœæ Klubu P³etwonurków "Neptun" jest oparta na wspólnej pracy spo³ecznej cz³onków Klubu. Klub P³etwonurków "Neptun" mo¿e do prowadzenia swoich spraw zatrudniæ w razie potrzeby pracowników, nabywaæ towary i us³ugi oraz prowadziæ odp³atne us³ugi, z których dochód przeznaczony bêdzie na potrzeby Klubu.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2. Klub P³etwonurków "Neptun" nawi¹zuje wspó³pracê z innymi klubami i organizacjami o zbli¿onych celach z Polski i z zagranicy, jak równie¿ wspó³pracê z jednostkami samorz¹du lokalnego i administracji pañstwowej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3. Klub P³etwonurków "Neptun" organizuje wspólne bezpieczne p³ywanie i nurkowanie turystyczne oraz sportowe, jak równie¿ inne imprezy turystyczne, dla cz³onków Klubu oraz innych zainteresowanych osób. Klub P³etwonurków "Neptun" wspó³pracuje z osobami lub organizacjami prowadz¹cymi zajêcia rehabilitacyjne oraz turystykê integracyjn¹ dla osób niepe³nosprawnych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4. Klub P³etwonurków "Neptun" organizuje odpowiednie szkolenia i spotkania informacyjne oraz bierze udzia³ w szkoleniach organizowanych przez inne instytucje lub organizacje. W miarê mo¿liwoœci, Klub P³etwonurków "Neptun" prowadzi naukê p³ywania i p³etwonurkowa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5. Klub P³etwonurków "Neptun" dba o powiêkszanie i utrzymanie w dobrym stanie technicznym maj¹tku klubowego oraz u³atwia cz³onkom nabywanie i utrzymanie ich prywatnego sprzêtu, który mo¿e byæ wykorzystany dla potrzeb Klub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408" w:hanging="4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Sposób nabywania i utraty cz³onkostwa oraz przyczyny utraty cz³onkostw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1. Cz³onkiem zwyczajnym Klubu P³etwonurków "Neptun" mo¿e byæ ka¿da osoba nie pozbawiona praw publicznych, niezale¿nie od wieku i obywatelstwa, o ile wyrazi takie ¿yczenie i zobowi¹¿e siê na piœmie do przestrzegania Statutu Klubu. Osoba ma³oletnia (poni¿ej 16 lat) mo¿e zostaæ cz³onkiem Klubu po uzyskaniu zgody swoich opiekunów prawnych.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2. Cz³onkiem wspieraj¹cym Klubu P³etwonurków "Neptun" mo¿e byæ osoba prawna, która przez swojego przedstawiciela wyrazi chêæ wspierania materialnego lub moralnego Klubu w jego dzia³aniach statutowych. Cz³onek wspieraj¹cy na Walnym Zebraniu cz³onków Klubu ma prawo g³osu doradczego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3. Cz³onkiem honorowym Klubu P³etwonurków "Neptun" mo¿e byæ szczególnie zas³u¿ona dla Klubu osoba, po odpowiedniej uchwale Walnego Zebrania cz³onków. Cz³onek honorowy jest zwolniony z obowi¹zku op³acania sk³adek cz³onkowskich, przy jednoczesnym posiadaniu pe³ni praw cz³onka zwyczajnego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4. Z przyjêciem do Klubu P³etwonurków "Neptun" ani z ukoñczeniem kolejnych etapów szkolenia nie wi¹¿¹ siê ¿adne obrzêdy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yjêcie nowych cz³onków zwyczajnych i wspieraj¹cych zatwierdza uchwa³¹ Zarz¹d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5. Cz³onkostwo Klubu P³etwonurków "Neptun" mo¿na utraciæ z nastêpuj¹cych powodów: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5.1. Z³o¿enia deklaracji o rezygnacji z cz³onkostwa w Klubie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5.2. W wyniku postêpowania sprzecznego z zasadami wspó³¿ycia spo³ecznego oraz nieprzestrzegania postanowieñ Statutu Klubu, po uchwale Walnego Zebrania cz³onków Klubu o wykluczeniu z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6. W przypadku œmierci cz³onka Klubu, cz³onkostwo wygas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 Prawa i obowi¹zki cz³onków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1. Ka¿dy cz³onek Klubu P³etwonurków "Neptun" ma prawo zg³aszaæ i realizowaæ swoje pomys³y dzia³añ zgodnych z celami statutowymi Klubu, pod warunkiem uzgodnienia zasad ewentualnej wspó³pracy z innymi cz³onkami lub instytucjami oraz zasad finansowania pomys³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2. Ka¿dy cz³onek zwyczajny, jak i honorowy Klubu P³etwonurków "Neptun"  ma prawo zg³aszania swoich wniosków i skarg Zarz¹dowi oraz Komisji Rewizyjnej. Ka¿dy cz³onek zwyczajny i honorowy Klubu ma prawo g³osu na zebraniach cz³onków, w tym na Walnym Zebraniu prawo wybierania cz³onków Zarz¹du oraz Komisji Rewizyjnej, a po przekroczeniu 16 roku ¿ycia prawo zostania wybranym na cz³onka Zarz¹du lub Komisji Rewizyjnej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zes oraz Skarbnik Klubu musz¹ byæ pe³noletni i mieæ pe³n¹ zdolnoœæ do czynnoœci prawnych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3. Ka¿dy cz³onek Klubu P³etwonurków "Neptun" ma obowi¹zek przestrzegania postanowieñ Statutu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4. Ka¿dy cz³onek zwyczajny Klubu P³etwonurków "Neptun", a w szczególnoœci ten, który chce korzystaæ ze sprzêtu klubowego oraz zajêæ basenowych ma obowi¹zek uiszczenia op³aty wpisowej przy wstêpowaniu do Klubu oraz regularnie op³acaæ sk³adki cz³onkowskie. Wysokoœæ tych op³at i ewentualne zasady ich odpracowania s¹ ustalane uchwa³¹ przez Zarz¹d Klubu. Warunki udostêpniania sprzêtu klubowego okreœla uchwa³¹ Zarz¹d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5. Ka¿dy cz³onek Klubu P³etwonurków "Neptun" ma obowi¹zek wspó³pracy przy realizowaniu celów statutowych Klubu na miarê swoich mo¿liwoœci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 W³adze stowarzyszenia, tryb dokonywania ich wyboru, uzupe³niania sk³adu oraz ich kompetencje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. W³adzami Klubu P³etwonurków "Neptun" s¹: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.1. Walne Zebranie cz³onków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.2. Zarz¹d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.3. Komisja Rewizyjn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2. Najwy¿sz¹ w³adz¹ Klubu P³etwonurków "Neptun" jest Walne Zebranie cz³onków, zwo³ywane co 2 lata. Grupa 15 cz³onków Klubu, Zarz¹d oraz Komisja Rewizyjna ma prawo dodatkowego zwo³ania Walnego Zebrania w innym terminie w celu omówienia wa¿nych i pilnych spraw Klubu. Termin Walnego Zebrania podaje siê na 2 tygodnie przed planowanym terminem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3. Przebieg i uchwa³y Walnego Zebrania zapisywane s¹ w formie protoko³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4. Uchwa³y Walnego Zebrania maj¹ moc obowi¹zuj¹c¹, jeœli jest obecna przynajmniej po³owa aktywnych cz³onków Klubu, co stwierdza siê na wstêpie protoko³u z Walnego Zebrania i za³¹cza siê listê obecnych cz³onków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5. Uchwa³y Walnego Zebrania cz³onków podejmowane s¹ zwyk³¹ wiêkszoœci¹ g³osów, za wyj¹tkiem sytuacji opisanej w punkcie 11.2. Sposób g³osowania poszczególnych spraw: tajny lub jawny jest ustalany na pocz¹tku Walnego Zebrania i odnotowany w protokole. G³osowanie przy wyborze w³adz Klubu zasadniczo jest tajne, jednak uchwa³a wiêkszoœci uczestników Walnego Zebrania cz³onków posiadaj¹cych prawo g³osu, mo¿e to zmieniæ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6. Walne Zebranie cz³onków Klubu zwo³ywane jest, aby w szczególnoœci: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6.1. Wybraæ Zarz¹d oraz Komisjê Rewizyjn¹, ewentualnie zmieniæ albo uzupe³niæ ich sk³ad, przyj¹æ lub odrzuciæ sprawozdanie ustêpuj¹cego Zarz¹du oraz okreœliæ ogóln¹ strategiê dzia³alnoœci Klubu. Walne Zebranie mo¿e wybraæ Zarz¹d Klubu i Komisjê Rewizyjn¹ w poprzednim sk³adzie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6.2. Podj¹æ uchwa³ê o ewentualnej zmianie Statutu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7.6.3. Podj¹æ uchwa³ê o nadaniu praw cz³onka honorowego Klubu.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6.4. Podj¹æ uchwa³ê o ewentualnym wykluczeniu cz³onka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7. Ka¿dy cz³onek Klubu P³etwonurków "Neptun" ma prawo zg³aszania wniosków i propozycji uchwa³ podczas Walnego Zebrania. W istotnych sprawach przyjmuje siê pod obrady Zebrania pisemne propozycje od cz³onków, którzy z wa¿nych przyczyn nie mogli wzi¹æ udzia³u w Walnym Zebrani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8. Zarz¹d Klubu P³etwonurków "Neptun" jest organem wykonawczym Klubu, dzia³aj¹cym w okresach pomiêdzy Walnymi Zebraniami cz³onków. Zarz¹d koordynuje realizacjê zadañ wynikaj¹cych z celów statutowych Klubu, utrzymuje kontakty z innymi instytucjami, które wspó³dzia³aj¹ z Klubem, podejmuje dzia³ania w celu zapewnienia Klubowi dostêpu do basenów, œrodków finansowych i wyposa¿enia. W wa¿nych sprawach Zarz¹d ma prawo zwo³ania Walnego Zebrania Cz³onków poza zwyk³ym terminem. Uchwa³y Zarz¹du zapadaj¹ wiêkszoœci¹ g³osów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9. Zarz¹d  Klubu P³etwonurków "Neptun" sk³ada siê z przynajmniej: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9.1. Prezesa, który sprawuje ogólny nadzór i koordynuje dzia³alnoœæ Zarz¹du oraz cz³onków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9.2. Zastêpcy Prezesa - Skarbnika, który sprawuje ogólny nadzór nad poborem sk³adek i koordynuje prace nad stanem finansowym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9.3. Zastêpcy Prezesa - Sekretarza, który nadzoruje i koordynuje tworzenie dokumentacji i publikacji Klubu oraz kontroluje terminy i formy dostarczania dokumentów dla instytucji wspó³dzia³aj¹cych z Klubem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0. Zarz¹d Klubu P³etwonurków "Neptun" przedstawia Walnemu Zebraniu sprawozdanie ze swojej dzia³alnoœci i propozycje na przysz³oœæ do ewentualnego zatwierdzeni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1. Zarz¹d Klubu P³etwonurków "Neptun" ustala szczegó³owe zasady dotycz¹ce wysokoœci sk³adek cz³onkowskich, zasad ich pobierania lub odpracowania oraz warunki udostêpniania sprzêtu klubowego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2. Zarz¹d Klubu P³etwonurków "Neptun" ustala symbole i odznaki klubowe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3. Zarz¹d Klubu P³etwonurków "Neptun" zatwierdza uchwa³¹ przyjêcie do Klubu nowych cz³onków zwyczajnych i wspieraj¹cych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4. Komisja Rewizyjna Klubu P³etwonurków "Neptun" dokonuje kontroli dzia³alnoœci statutowej i stanu finansowego Klubu. Komisja Rewizyjna na Walnym Zebraniu cz³onków Klubu przedstawia swoj¹ ocenê sprawozdania Zarz¹du z dzia³alnoœci Klubu w okresie miêdzy Walnymi Zebraniami. Komisja Rewizyjna wnioskuje o ewentualnym udzieleniu absolutorium ustêpuj¹cemu Zarz¹dowi. Komisja Rewizyjna ma prawo zwo³ania Walnego Zebrania cz³onków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5. Komisja Rewizyjna sk³ada siê z dwóch cz³onków. Uchwa³y Komisji Rewizyjnej s¹ podejmowane jednog³oœnie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16. W przypadku koniecznoœci dokonania zmian w Zarz¹dzie Klubu i Komisji Rewizyjnej lub uzupe³nienia ich sk³adu, zwo³uje siê Walne Zebranie cz³onków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Sposób reprezentowania stowarzyszenia oraz zaci¹gania zobowi¹zañ maj¹tkowych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8.1. Klub P³etwonurków "Neptun" jest reprezentowany wobec innych instytucji i organizacji przez Zarz¹d Klubu. 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2. Oœwiadczenia w sprawie praw i zobowi¹zañ maj¹tkowych w wysokoœci do 3 (trzech) œrednich wynagrodzeñ w sektorze przedsiêbiorstw og³aszanych przez GUS podpisuje jeden cz³onek Zarz¹du Klubu, przy zobowi¹zaniach wiêkszych wymagane s¹ podpisy dwóch cz³onków Zarz¹d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Sposób uzyskiwania œrodków finansowych oraz ustanawiania sk³adek cz³onkowskich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 Œrodki finansowe Klubu pochodz¹ z: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1. op³at wpisowych nowych cz³onków,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2. sk³adek cz³onkowskich,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3. dofinansowañ z innych instytucji,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4. darowizn od osób fizycznych i prawnych,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1.5. przychodów z odp³atnych imprez, szkoleñ i innych us³ug,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2. Wysokoœæ sk³adek i op³at wpisowych ustala Zarz¹d Klub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3. Uzyskane œrodki finansowe przeznaczane s¹ na pokrycie bie¿¹cych kosztów dzia³alnoœci Klubu, w tym zakup i konserwacjê sprzêtu Klubu. Darowizny i dofinansowania przeznaczane s¹ wy³¹cznie na cele zgodne z wol¹ sponsor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4. Ksiêgowoœæ Klubu prowadzona jest zgodnie z przepisami dotycz¹cymi rachunkowoœci obowi¹zuj¹cymi w Polsce. Prowadzenie ksiêgowoœci Zarz¹d Klubu powierza osobie posiadaj¹cej odpowiednie doœwiadczenie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 Zasady dokonywania zmian statutu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1. Zmiany w statucie Klubu P³etwonurków "Neptun" mog¹ byæ dokonane wa¿n¹ uchwa³¹ zwyk³ej wiêkszoœci uczestników Walnego Zebrania cz³onków Klubu, przy obecnoœci conajmniej po³owy cz³onków uprawnionych do g³osowani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 Sposób rozwi¹zania siê stowarzyszenia.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1. Klub P³etwonurków "Neptun" mo¿e zostaæ rozwi¹zany w trybie przewidzianym w Ustawie Prawo o Stowarzyszeniach, je¿eli liczba cz³onków spadnie poni¿ej 15 osó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2. Klub P³etwonurków "Neptun" mo¿e zostaæ rozwi¹zany uchwa³¹ Walnego Zebrania cz³onków podjêt¹ wiêkszoœci¹ 3/4 obecnych cz³onków, posiadaj¹cych prawo g³osu. By uchwa³a takiego zebrania by³a wa¿na, musi byæ obecna przynajmniej po³owa wszystkich cz³onków Klubu. W  takim przypadku Prezes Zarz¹du Klubu staje siê Likwidatorem Klub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3. Likwidator Klubu prowadzi sprzeda¿ maj¹tku Klubu, a uzyskane œrodki, po sp³aceniu ewentualnych zobowi¹zañ, oraz reszta niesprzedanego maj¹tku zostan¹ przekazane na cel spo³eczny, okreœlony przez uchwa³ê Walnego Zebrania cz³onków Klub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ut uchwalony na zebraniu za³o¿ycielskim dnia 13.08.2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kretarz: Barbara G³owac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0-09-15T09:33:00Z</cp:lastPrinted>
  <cp:revision>0</cp:revision>
  <dc:subject/>
  <dc:title/>
</cp:coreProperties>
</file>